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25.</w:t>
      </w:r>
      <w:bookmarkStart w:id="1" w:name="_Hlk153434169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bookmarkStart w:id="2" w:name="_Hlk209518983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Комплексної програми розвитку культури та духовного відродження на 2021-2025 роки</w:t>
      </w:r>
      <w:bookmarkEnd w:id="2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23:00Z</dcterms:created>
  <dc:creator>User-ST</dc:creator>
  <dc:description/>
  <cp:keywords/>
  <dc:language>en-US</dc:language>
  <cp:lastModifiedBy>Grudz</cp:lastModifiedBy>
  <cp:lastPrinted>2025-12-24T11:33:00Z</cp:lastPrinted>
  <dcterms:modified xsi:type="dcterms:W3CDTF">2025-12-24T09:33:00Z</dcterms:modified>
  <cp:revision>4</cp:revision>
  <dc:subject/>
  <dc:title/>
</cp:coreProperties>
</file>